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Il faut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 xml:space="preserve">The expression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il faut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 is from the verb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falloir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.  It means "to be necessary; to need." 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It is similar to devoir (and often used interchangeably) but only used in the grammatical impersonal </w:t>
      </w:r>
      <w:r>
        <w:rPr>
          <w:rFonts w:eastAsia="Roman 12cpi" w:cs="Arial" w:ascii="Arial" w:hAnsi="Arial"/>
          <w:b/>
          <w:bCs/>
          <w:i/>
          <w:iCs/>
          <w:color w:val="000000"/>
          <w:sz w:val="24"/>
          <w:szCs w:val="24"/>
        </w:rPr>
        <w:t>il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form (just like </w:t>
      </w:r>
      <w:r>
        <w:rPr>
          <w:rFonts w:eastAsia="Roman 12cpi" w:cs="Arial" w:ascii="Arial" w:hAnsi="Arial"/>
          <w:b/>
          <w:bCs/>
          <w:i/>
          <w:iCs/>
          <w:color w:val="000000"/>
          <w:sz w:val="24"/>
          <w:szCs w:val="24"/>
        </w:rPr>
        <w:t>il pleut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, for example).  It refers to something in general and not to a specific subject. 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It will be followed by a verb in the infinitive or by a noun.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ab/>
        <w:t xml:space="preserve">       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 xml:space="preserve">Pour réussir, il faut faire attention en classe.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  (verb in infinitive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ab/>
        <w:tab/>
        <w:t>To do well, it's necessary to pay attention in class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ab/>
        <w:t xml:space="preserve">       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Il faut avoir le livre pour faire les devoirs ce soir.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 (verb in infinitive)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ab/>
        <w:t>You (people in general, we, one) need to have the book to do the homework tonight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ab/>
        <w:t xml:space="preserve">       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Pour mincir, il ne faut pas trop manger.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 (verb in inf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ab/>
        <w:t>.To lose weight, one (you, people in general, we) shouldn't eat too much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</w:rPr>
        <w:t xml:space="preserve">            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ab/>
        <w:t xml:space="preserve">      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 xml:space="preserve"> Il faut une calculatrice pour faire ces exercices d'algèbre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. (noun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</w:rPr>
        <w:t xml:space="preserve">                 </w:t>
      </w: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 xml:space="preserve">Il ne faut pas beaucoup de choses pour être heureux.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(noun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When used in the negative, it expresses "shouldn't."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Il ne faut pas parler dans la bibliothèque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ab/>
        <w:tab/>
        <w:t>You shouldn't talk in the library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/>
          <w:i/>
          <w:iCs/>
          <w:color w:val="000000"/>
          <w:sz w:val="24"/>
          <w:szCs w:val="24"/>
        </w:rPr>
      </w:pP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ab/>
        <w:tab/>
        <w:t>Il ne faut pas manger en classe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ab/>
        <w:tab/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One shouldn't eat in class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*** Review: remember that to express purpose, one uses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pour + infinitive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.  This construction is often used with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il faut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.  Look again at the examples above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*** Recall that the negative of an infinitive is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ne pas (infinitive)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, NOT ne (infinitive) pas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ab/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Il faut être actif pour ne pas grossir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ab/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Pour ne pas agacer les profs, il faut écouter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***Il faut is used in questions/sentences just like any other verb: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Est-ce qu'íl faut apporter notre livre demain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/>
          <w:i/>
          <w:iCs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Il faut arriver à quelle heure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ab/>
        <w:t>Pourquoi faut-il faire tous ces devoir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20:48:50Z</dcterms:created>
  <dc:creator/>
  <dc:description/>
  <dc:language>en-US</dc:language>
  <cp:lastModifiedBy/>
  <dcterms:modified xsi:type="dcterms:W3CDTF">2016-08-18T19:14:24Z</dcterms:modified>
  <cp:revision>1</cp:revision>
  <dc:subject/>
  <dc:title/>
</cp:coreProperties>
</file>